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802304557"/>
      <w:bookmarkStart w:id="1" w:name="__Fieldmark__152_802304557"/>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802304557"/>
      <w:bookmarkStart w:id="3" w:name="__Fieldmark__155_802304557"/>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802304557"/>
      <w:bookmarkStart w:id="5" w:name="__Fieldmark__159_802304557"/>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802304557"/>
      <w:bookmarkStart w:id="7" w:name="__Fieldmark__162_802304557"/>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802304557"/>
      <w:bookmarkStart w:id="9" w:name="__Fieldmark__170_802304557"/>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802304557"/>
      <w:bookmarkStart w:id="11" w:name="__Fieldmark__172_802304557"/>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802304557"/>
      <w:bookmarkStart w:id="13" w:name="__Fieldmark__179_802304557"/>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802304557"/>
      <w:bookmarkStart w:id="15" w:name="__Fieldmark__181_802304557"/>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NOVÁ BĚLÁ, PARC.Č. 1226/35-</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šachtice a retenční šachtice-akumulační nádrž pro zpomalení odtoku dešťových vod do vsaku.</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Nová Bělá</w:t>
      </w:r>
    </w:p>
    <w:p>
      <w:pPr>
        <w:pStyle w:val="Normal"/>
        <w:tabs>
          <w:tab w:val="clear" w:pos="708"/>
          <w:tab w:val="left" w:pos="5670" w:leader="none"/>
          <w:tab w:val="right" w:pos="9072" w:leader="none"/>
        </w:tabs>
        <w:bidi w:val="0"/>
        <w:spacing w:lineRule="auto" w:line="360"/>
        <w:ind w:left="425" w:right="0" w:hanging="0"/>
        <w:rPr/>
      </w:pPr>
      <w:r>
        <w:rPr/>
        <w:t>Název katastrálního území: Nová Bělá</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2913</w:t>
        <w:br/>
        <w:t>………….X (jih) = 1111133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26/35</w:t>
            </w:r>
          </w:p>
        </w:tc>
        <w:tc>
          <w:tcPr>
            <w:tcW w:w="923"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862</w:t>
            </w:r>
          </w:p>
        </w:tc>
        <w:tc>
          <w:tcPr>
            <w:tcW w:w="1122" w:type="dxa"/>
            <w:tcBorders>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7 052</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rná půda </w:t>
            </w:r>
          </w:p>
        </w:tc>
        <w:tc>
          <w:tcPr>
            <w:tcW w:w="4394" w:type="dxa"/>
            <w:tcBorders>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Svěřená správa:  Městský obvod  Nová Bělá, Mitrovická 100/342, Nová Bělá, 724 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57_802304557"/>
      <w:bookmarkStart w:id="17" w:name="__Fieldmark__657_802304557"/>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59_802304557"/>
      <w:bookmarkStart w:id="19" w:name="__Fieldmark__659_802304557"/>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62_802304557"/>
      <w:bookmarkStart w:id="21" w:name="__Fieldmark__662_802304557"/>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65_802304557"/>
      <w:bookmarkStart w:id="23" w:name="__Fieldmark__665_802304557"/>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693_802304557"/>
      <w:bookmarkStart w:id="25" w:name="__Fieldmark__693_802304557"/>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695_802304557"/>
      <w:bookmarkStart w:id="27" w:name="__Fieldmark__695_802304557"/>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698_802304557"/>
      <w:bookmarkStart w:id="29" w:name="__Fieldmark__698_802304557"/>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00_802304557"/>
      <w:bookmarkStart w:id="31" w:name="__Fieldmark__700_802304557"/>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72_802304557"/>
      <w:bookmarkStart w:id="33" w:name="__Fieldmark__772_802304557"/>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4_802304557"/>
      <w:bookmarkStart w:id="35" w:name="__Fieldmark__784_802304557"/>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786_802304557"/>
      <w:bookmarkStart w:id="37" w:name="__Fieldmark__786_802304557"/>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797_802304557"/>
      <w:bookmarkStart w:id="39" w:name="__Fieldmark__797_802304557"/>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00_802304557"/>
      <w:bookmarkStart w:id="41" w:name="__Fieldmark__800_802304557"/>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10_802304557"/>
      <w:bookmarkStart w:id="43" w:name="__Fieldmark__810_802304557"/>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27_802304557"/>
      <w:bookmarkStart w:id="45" w:name="__Fieldmark__827_802304557"/>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29_802304557"/>
      <w:bookmarkStart w:id="47" w:name="__Fieldmark__829_802304557"/>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38_802304557"/>
      <w:bookmarkStart w:id="49" w:name="__Fieldmark__838_802304557"/>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43_802304557"/>
      <w:bookmarkStart w:id="51" w:name="__Fieldmark__843_802304557"/>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Normal"/>
        <w:tabs>
          <w:tab w:val="clear" w:pos="708"/>
          <w:tab w:val="left" w:pos="3119" w:leader="none"/>
          <w:tab w:val="right" w:pos="9072" w:leader="none"/>
        </w:tabs>
        <w:bidi w:val="0"/>
        <w:spacing w:lineRule="auto" w:line="360"/>
        <w:ind w:left="426" w:right="0" w:hanging="0"/>
        <w:rPr/>
      </w:pPr>
      <w:r>
        <w:rPr>
          <w:b/>
          <w:sz w:val="20"/>
        </w:rPr>
        <w:t>Dešťová kanalizace a vsakovací systém- vsakovací šachtice a s ní související přívody- vedení dešťové kanalizace ze střech a zpevněné plochy. Vedení dešťové kanalizace bude v celkové délce 48,0 m, dimenze DN150. Vsakovací šachtice bude provedena jako štěrkový drén hloubky 6 m, o rozměrech min. 3,0x4,0 m. Retenční šachtice-akumulační nádrž pro zpomalení odtoku dešťových vod do vsaku bude mít objem 21 m3 a rozměry 5,3 x 2,7 m, hloubku 2,95 m.</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sz w:val="20"/>
        </w:rPr>
      </w:pPr>
      <w:r>
        <w:rPr>
          <w:spacing w:val="40"/>
          <w:sz w:val="20"/>
        </w:rPr>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Nová Bělá</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itrovická 100/342, Nová Bělá, 724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44_802304557"/>
      <w:bookmarkStart w:id="53" w:name="__Fieldmark__1044_802304557"/>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46_802304557"/>
      <w:bookmarkStart w:id="55" w:name="__Fieldmark__1046_802304557"/>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49_802304557"/>
      <w:bookmarkStart w:id="57" w:name="__Fieldmark__1049_802304557"/>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52_802304557"/>
      <w:bookmarkStart w:id="59" w:name="__Fieldmark__1052_802304557"/>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2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76_802304557"/>
      <w:bookmarkStart w:id="61" w:name="__Fieldmark__1376_802304557"/>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79_802304557"/>
      <w:bookmarkStart w:id="63" w:name="__Fieldmark__1379_802304557"/>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85_802304557"/>
      <w:bookmarkStart w:id="65" w:name="__Fieldmark__1385_802304557"/>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87_802304557"/>
      <w:bookmarkStart w:id="67" w:name="__Fieldmark__1387_802304557"/>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09_802304557"/>
      <w:bookmarkStart w:id="69" w:name="__Fieldmark__1409_802304557"/>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11_802304557"/>
      <w:bookmarkStart w:id="71" w:name="__Fieldmark__1411_802304557"/>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18_802304557"/>
      <w:bookmarkStart w:id="73" w:name="__Fieldmark__1418_802304557"/>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20_802304557"/>
      <w:bookmarkStart w:id="75" w:name="__Fieldmark__1420_802304557"/>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28_802304557"/>
      <w:bookmarkStart w:id="77" w:name="__Fieldmark__1428_802304557"/>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30_802304557"/>
      <w:bookmarkStart w:id="79" w:name="__Fieldmark__1430_802304557"/>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41_802304557"/>
      <w:bookmarkStart w:id="81" w:name="__Fieldmark__1441_802304557"/>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43_802304557"/>
      <w:bookmarkStart w:id="83" w:name="__Fieldmark__1443_802304557"/>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60_802304557"/>
      <w:bookmarkStart w:id="85" w:name="__Fieldmark__1460_802304557"/>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62_802304557"/>
      <w:bookmarkStart w:id="87" w:name="__Fieldmark__1462_802304557"/>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70_802304557"/>
      <w:bookmarkStart w:id="89" w:name="__Fieldmark__1470_802304557"/>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72_802304557"/>
      <w:bookmarkStart w:id="91" w:name="__Fieldmark__1472_802304557"/>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83_802304557"/>
      <w:bookmarkStart w:id="93" w:name="__Fieldmark__1483_802304557"/>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85_802304557"/>
      <w:bookmarkStart w:id="95" w:name="__Fieldmark__1485_802304557"/>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94_802304557"/>
      <w:bookmarkStart w:id="97" w:name="__Fieldmark__1494_802304557"/>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03_802304557"/>
      <w:bookmarkStart w:id="99" w:name="__Fieldmark__1503_802304557"/>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15_802304557"/>
      <w:bookmarkStart w:id="101" w:name="__Fieldmark__1515_802304557"/>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25_802304557"/>
      <w:bookmarkStart w:id="103" w:name="__Fieldmark__1525_802304557"/>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35_802304557"/>
      <w:bookmarkStart w:id="105" w:name="__Fieldmark__1535_802304557"/>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43_802304557"/>
      <w:bookmarkStart w:id="107" w:name="__Fieldmark__1543_802304557"/>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52_802304557"/>
      <w:bookmarkStart w:id="109" w:name="__Fieldmark__1552_802304557"/>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59_802304557"/>
      <w:bookmarkStart w:id="111" w:name="__Fieldmark__1559_802304557"/>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67_802304557"/>
      <w:bookmarkStart w:id="113" w:name="__Fieldmark__1567_802304557"/>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74_802304557"/>
      <w:bookmarkStart w:id="115" w:name="__Fieldmark__1574_802304557"/>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87_802304557"/>
      <w:bookmarkStart w:id="117" w:name="__Fieldmark__1587_802304557"/>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595_802304557"/>
      <w:bookmarkStart w:id="119" w:name="__Fieldmark__1595_802304557"/>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01_802304557"/>
      <w:bookmarkStart w:id="121" w:name="__Fieldmark__1601_802304557"/>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10_802304557"/>
      <w:bookmarkStart w:id="123" w:name="__Fieldmark__1610_802304557"/>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18_802304557"/>
      <w:bookmarkStart w:id="125" w:name="__Fieldmark__1618_802304557"/>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27_802304557"/>
      <w:bookmarkStart w:id="127" w:name="__Fieldmark__1627_802304557"/>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54_802304557"/>
      <w:bookmarkStart w:id="129" w:name="__Fieldmark__1654_802304557"/>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59_802304557"/>
      <w:bookmarkStart w:id="131" w:name="__Fieldmark__1659_802304557"/>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81_802304557"/>
      <w:bookmarkStart w:id="133" w:name="__Fieldmark__1681_802304557"/>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89_802304557"/>
      <w:bookmarkStart w:id="135" w:name="__Fieldmark__1689_802304557"/>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695_802304557"/>
      <w:bookmarkStart w:id="137" w:name="__Fieldmark__1695_802304557"/>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697_802304557"/>
      <w:bookmarkStart w:id="139" w:name="__Fieldmark__1697_802304557"/>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03_802304557"/>
      <w:bookmarkStart w:id="141" w:name="__Fieldmark__1703_802304557"/>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09_802304557"/>
      <w:bookmarkStart w:id="143" w:name="__Fieldmark__1709_802304557"/>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15_802304557"/>
      <w:bookmarkStart w:id="145" w:name="__Fieldmark__1715_802304557"/>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24_802304557"/>
      <w:bookmarkStart w:id="147" w:name="__Fieldmark__1724_802304557"/>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30_802304557"/>
      <w:bookmarkStart w:id="149" w:name="__Fieldmark__1730_802304557"/>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5</Words>
  <Characters>16723</Characters>
  <CharactersWithSpaces>147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1:09:00Z</cp:lastPrinted>
  <dcterms:modified xsi:type="dcterms:W3CDTF">2017-01-18T11:20:00Z</dcterms:modified>
  <cp:revision>8</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